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-227330</wp:posOffset>
            </wp:positionV>
            <wp:extent cx="61722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Т - ____________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 ОХРАНЕ </w:t>
      </w:r>
      <w:r>
        <w:rPr/>
        <w:t xml:space="preserve">  </w:t>
      </w:r>
      <w:r>
        <w:rPr>
          <w:b/>
          <w:bCs/>
          <w:iCs/>
        </w:rPr>
        <w:t>ТРУДА ПРИ ПРОВЕДЕНИИ ДЕМОНСТРАЦИОННЫХ ОПЫТОВ</w:t>
      </w:r>
      <w:r>
        <w:rPr/>
        <w:t xml:space="preserve">  </w:t>
      </w:r>
      <w:r>
        <w:rPr>
          <w:b/>
          <w:bCs/>
          <w:iCs/>
        </w:rPr>
        <w:t>ПО ХИМИИ</w:t>
      </w:r>
    </w:p>
    <w:p>
      <w:pPr>
        <w:pStyle w:val="Normal"/>
        <w:ind w:left="1980" w:hanging="0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Cs/>
        </w:rPr>
      </w:pPr>
      <w:r>
        <w:rPr>
          <w:b/>
          <w:bCs/>
          <w:iCs/>
        </w:rPr>
        <w:t xml:space="preserve">ОБЩИЕ ТРЕБОВАНИЯ ОХРАНЫ ТРУДА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iCs/>
        </w:rPr>
      </w:pPr>
      <w:r>
        <w:rPr>
          <w:iCs/>
        </w:rPr>
        <w:t>К проведению демонстрационных опытов по химии допускаются педагогические работники, прошедшие медицинский осмотр и инструктаж по охране труда. Учащиеся к подготовке и проведению демонстрационных опытов по химии не допускаются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iCs/>
        </w:rPr>
      </w:pPr>
      <w:r>
        <w:rPr>
          <w:iCs/>
        </w:rPr>
        <w:t xml:space="preserve">Опасные и вредные производственные факторы: 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 xml:space="preserve">химические ожоги при работе с химическими      реактивами без средств индивидуальной защиты;  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/>
        <w:t xml:space="preserve"> </w:t>
      </w:r>
      <w:r>
        <w:rPr/>
        <w:t>термические ожоги при неаккуратном обращении со спиртовками при нагревании жидкостей;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/>
        <w:t>порезы рук при небрежном обращении с лабораторной посудой;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/>
        <w:t>отравления токсичными газами при проведении опытов в неисправном вытяжном шкафу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iCs/>
        </w:rPr>
      </w:pPr>
      <w:r>
        <w:rPr/>
        <w:t>При проведении демонстрационных опытов по химии используются специальная одежда: халат хлопчатобумажный, а также средства индивидуальной защиты: фартук прорезиненный, очки защитные, перчатки резиновые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iCs/>
        </w:rPr>
      </w:pPr>
      <w:r>
        <w:rPr/>
        <w:t>Перед проведением демонстрационных опытов по химии убедиться в наличии и исправности первичных средств пожаротушения: огнетушителей, ящика с песком, двух накидок из огнезащитной ткани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iCs/>
        </w:rPr>
      </w:pPr>
      <w:r>
        <w:rPr/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 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iCs/>
        </w:rPr>
      </w:pPr>
      <w:r>
        <w:rPr/>
        <w:t>После окончания работы в кабинете химии тщательно вымыть руки с мылом.</w:t>
      </w:r>
    </w:p>
    <w:p>
      <w:pPr>
        <w:pStyle w:val="2"/>
        <w:ind w:left="360" w:firstLine="960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2"/>
        <w:numPr>
          <w:ilvl w:val="0"/>
          <w:numId w:val="5"/>
        </w:numPr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ТРЕБОВАНИЯ  ОХРАНЫ ТРУДА ПЕРЕД  НАЧАЛОМ РАБОТЫ</w:t>
      </w:r>
    </w:p>
    <w:p>
      <w:pPr>
        <w:pStyle w:val="2"/>
        <w:numPr>
          <w:ilvl w:val="1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Надеть спецодежду, при работе со щелочными металлами, кальцием, кислотами и щелочами использовать средства индивидуальной защиты.</w:t>
      </w:r>
    </w:p>
    <w:p>
      <w:pPr>
        <w:pStyle w:val="2"/>
        <w:numPr>
          <w:ilvl w:val="1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дготовить к работе и проверить исправность оборудования, приборов, лабораторной посуды.</w:t>
      </w:r>
    </w:p>
    <w:p>
      <w:pPr>
        <w:pStyle w:val="2"/>
        <w:numPr>
          <w:ilvl w:val="1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еред проведением демонстрационных опытов, при которых возможно загрязнение атмосферы учебных помещений токсичными веществами, проверить исправную работу вентиляции вытяжного шкафа.</w:t>
      </w:r>
    </w:p>
    <w:p>
      <w:pPr>
        <w:pStyle w:val="2"/>
        <w:ind w:lef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ТРЕБОВАНИЯ  ОХРАНЫ ТРУДА ВО ВРЕМЯ </w:t>
      </w:r>
      <w:r>
        <w:rPr>
          <w:i w:val="false"/>
          <w:sz w:val="24"/>
        </w:rPr>
        <w:t xml:space="preserve">  </w:t>
      </w:r>
      <w:r>
        <w:rPr>
          <w:b/>
          <w:bCs/>
          <w:i w:val="false"/>
          <w:sz w:val="24"/>
        </w:rPr>
        <w:t>РАБОТЫ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ля оказания помощи в подготовке и проведении демонстрационных опытов по химии разрешается привлекать лаборанта, учащихся привлекать для этих целей запрещается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Химические опыты, при которых возможно загрязнение атмосферы учебных помещений токсичными веществами, необходимо проводить в исправном вытяжном шкафу с включенной вентиляцией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готавливать растворы из твердых щелочей и концентрированных кислот разрешается только учителю, используя фарфоровую лабораторную посуду,  заполнив наполовину ее холодной водой, а затем добавлять небольшими дозами вещество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 пользовании пипеткой запрещается засасывать жидкость ртом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зятие навески   твердой щелочи  разрешается пластмассовой  или фарфоровой  ложечкой.  Запрещается  использовать  металлические  ложечки и насыпать  щелочи  из  склянок  через  край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Тонкостенную  лабораторную  посуду  следует  укреплять  в  зажимах  штативов  осторожно,  слегка  поворачивая  вокруг  вертикальной  оси  или перемещая  вверх-вниз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ля  нагревания  жидкостей  разрешается  использовать  только  тонкостенные сосуды. Пробирки перед нагреванием  запрещается  наполнять  жидкостью  более  чем  на  треть. Горлышко  сосудов  при  их  нагревании  следует направлять  в  сторону  от  учащихся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  нагревании  жидкостей  запрещается  наклоняться  над  сосудами  и  заглядывать в них.  При  нагревании  стеклянных  пластинок  необходимо  сначала  равномерно  прогреть  всю  пластинку,  а  затем  вести  местный  нагрев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емонстрировать  взаимодействие  щелочных  металлов  и  кальция с водой необходимо в химических  стаканах  типа  ВН- 600, наполненных  не  более  чем  на  0,05 л.</w:t>
      </w:r>
    </w:p>
    <w:p>
      <w:pPr>
        <w:pStyle w:val="2"/>
        <w:numPr>
          <w:ilvl w:val="1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створы  необходимо  наливать  из  сосудов  так,  чтобы  при  наклоне  этикетка  оказывалась  сверху.  Каплю ,оставшуюся  на  горлышке ,снимать  краем  посуды ,куда  наливается  жидкость.</w:t>
      </w:r>
    </w:p>
    <w:p>
      <w:pPr>
        <w:pStyle w:val="2"/>
        <w:ind w:lef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ТРЕБОВАНИЯ ОХРАНЫ ТРУДА  В АВАРИЙНЫХ  СИТУАЦИЯХ      </w:t>
      </w:r>
    </w:p>
    <w:p>
      <w:pPr>
        <w:pStyle w:val="2"/>
        <w:numPr>
          <w:ilvl w:val="1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литый  водный  раствор  кислоты  или  щелочи  засыпать  сухим  песком, совком  переместить  адсорбент  от  краев  разлива  к середине, собрать  в  полиэтиленовый  мешочек  и  плотно  завязать. Место  разлива  обработать  нейтрализующим   раствором, а  затем  промыть  водой.</w:t>
      </w:r>
    </w:p>
    <w:p>
      <w:pPr>
        <w:pStyle w:val="2"/>
        <w:numPr>
          <w:ilvl w:val="1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ри разливе легковоспламеняющихся жидкостей или органических веществ объемом до 0,05 л погасить открытый огонь спиртовки и проветрить помещение. Если разлито более 0,1л , удалить учащихся из учебного помещения , погасить открытый огонь спиртовки и отключить систему электроснабжения помещения устройством извне комнаты. Разлитую жидкость засыпать сухим песком или опилками , влажный адсорбент собрать деревянным совком в закрывающую тару и проветрить помещение до полного исчезновения запаха. </w:t>
      </w:r>
    </w:p>
    <w:p>
      <w:pPr>
        <w:pStyle w:val="2"/>
        <w:numPr>
          <w:ilvl w:val="1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 разливе легковоспламеняющихся жидкостей и их загорании немедленно эвакуировать учащихся из помещения , сообщить о пожаре в ближайшую пожарную часть и приступить к тушению очага возгорания первичными средствами пожаротушения.</w:t>
      </w:r>
    </w:p>
    <w:p>
      <w:pPr>
        <w:pStyle w:val="2"/>
        <w:numPr>
          <w:ilvl w:val="1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случае , если разбилась лабораторная посуда , не собирать осколки незащищенными руками , а использовать для этой цели щетку и совок.</w:t>
      </w:r>
    </w:p>
    <w:p>
      <w:pPr>
        <w:pStyle w:val="2"/>
        <w:numPr>
          <w:ilvl w:val="1"/>
          <w:numId w:val="3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2"/>
        <w:numPr>
          <w:ilvl w:val="0"/>
          <w:numId w:val="3"/>
        </w:numPr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ТРЕБОВАНИЯ ОХРАНЫ ТРУДА ПО ОКОНЧАНИИ  РАБОТЫ</w:t>
      </w:r>
    </w:p>
    <w:p>
      <w:pPr>
        <w:pStyle w:val="2"/>
        <w:numPr>
          <w:ilvl w:val="1"/>
          <w:numId w:val="4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Установки, приборы, в которых использовались вещества 1, 2, и 3 класса опасности, оставить в вытяжном шкафу с работающей вентиляцией до конца занятия, после окончания которого учитель лично производит демонтаж установки , прибора.</w:t>
      </w:r>
    </w:p>
    <w:p>
      <w:pPr>
        <w:pStyle w:val="2"/>
        <w:numPr>
          <w:ilvl w:val="1"/>
          <w:numId w:val="4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тработанные водные растворы слить в закрывающийся стеклянный сосуд вместимостью не менее 3л для последующего их уничтожения.</w:t>
      </w:r>
    </w:p>
    <w:p>
      <w:pPr>
        <w:pStyle w:val="2"/>
        <w:numPr>
          <w:ilvl w:val="1"/>
          <w:numId w:val="4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ривести в порядок рабочее место, убрать все хим. реактивы в лаборантскую в закрывающиеся шкафы и сейфы. </w:t>
      </w:r>
    </w:p>
    <w:p>
      <w:pPr>
        <w:pStyle w:val="2"/>
        <w:numPr>
          <w:ilvl w:val="1"/>
          <w:numId w:val="4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нять спецодежду, средства индивидуальной защиты и тщательно вымыть руки с мылом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  <w:t>_______________________________</w:t>
        <w:br/>
        <w:t>________________________________</w:t>
        <w:br/>
        <w:t>_______________________________</w:t>
      </w:r>
    </w:p>
    <w:p>
      <w:pPr>
        <w:pStyle w:val="Normal"/>
        <w:jc w:val="both"/>
        <w:rPr>
          <w:b/>
          <w:b/>
          <w:bCs/>
          <w:iCs/>
          <w:sz w:val="17"/>
          <w:szCs w:val="17"/>
        </w:rPr>
      </w:pPr>
      <w:r>
        <w:rPr>
          <w:b/>
          <w:bCs/>
          <w:iCs/>
          <w:sz w:val="17"/>
          <w:szCs w:val="17"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17"/>
        <w:i w:val="false"/>
        <w:b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32"/>
        <w:i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17"/>
        <w:i w:val="false"/>
        <w:b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32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32"/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32"/>
        <w:i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32"/>
        <w:i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17"/>
        <w:i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32"/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32"/>
        <w:i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32"/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32"/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32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7"/>
        <w:b w:val="false"/>
        <w:szCs w:val="17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17"/>
        <w:b w:val="false"/>
        <w:szCs w:val="17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17"/>
      <w:szCs w:val="17"/>
    </w:rPr>
  </w:style>
  <w:style w:type="character" w:styleId="WW8Num4z2">
    <w:name w:val="WW8Num4z2"/>
    <w:qFormat/>
    <w:rPr>
      <w:b/>
      <w:i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17"/>
      <w:szCs w:val="17"/>
    </w:rPr>
  </w:style>
  <w:style w:type="character" w:styleId="WW8Num6z2">
    <w:name w:val="WW8Num6z2"/>
    <w:qFormat/>
    <w:rPr>
      <w:b/>
      <w:i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sz w:val="32"/>
    </w:rPr>
  </w:style>
  <w:style w:type="character" w:styleId="WW8Num8z1">
    <w:name w:val="WW8Num8z1"/>
    <w:qFormat/>
    <w:rPr>
      <w:i w:val="false"/>
      <w:sz w:val="17"/>
      <w:szCs w:val="17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17"/>
      <w:szCs w:val="17"/>
    </w:rPr>
  </w:style>
  <w:style w:type="character" w:styleId="WW8Num12z2">
    <w:name w:val="WW8Num12z2"/>
    <w:qFormat/>
    <w:rPr>
      <w:sz w:val="24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</w:pPr>
    <w:rPr>
      <w:i/>
      <w:iCs/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i/>
      <w:iCs/>
      <w:sz w:val="32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  <w:i/>
      <w:iCs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6:00Z</dcterms:created>
  <dc:creator>Ученик</dc:creator>
  <dc:description/>
  <cp:keywords/>
  <dc:language>en-US</dc:language>
  <cp:lastModifiedBy>Admin-MSI</cp:lastModifiedBy>
  <cp:lastPrinted>2022-04-08T14:22:00Z</cp:lastPrinted>
  <dcterms:modified xsi:type="dcterms:W3CDTF">2023-12-14T10:00:00Z</dcterms:modified>
  <cp:revision>19</cp:revision>
  <dc:subject/>
  <dc:title>СОГЛАСОВАНО </dc:title>
</cp:coreProperties>
</file>